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Instructions: for each of the following answers, write a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questi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that would produce the answer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Use each differe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 xml:space="preserve">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question word/phrase at least once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.  Nous passons une interro aujourd'hui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b.  Les élèves écoutent toujours les profs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c.  On ne rigole pas en classe parce qu'on est studieux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.  Ma classe de français étudie beaucoup de verbe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e.  J'oublie mes devoirs de latin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.   Mme. Lambert dessine très mal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.  Il y a un film intéressant à 20h du soir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h.  Il y a quatre saisons dans l'anné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i.  Ma copine danse avec un beau garçon à la fête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j.  Je déteste les examens de géométrie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k.  Nous pensons que la classe de français est très amusant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I.  Au Québec on parle français avec un accent bizar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6:31:21Z</dcterms:created>
  <dc:creator/>
  <dc:description/>
  <dc:language>en-US</dc:language>
  <cp:lastModifiedBy/>
  <cp:revision>0</cp:revision>
  <dc:subject/>
  <dc:title/>
</cp:coreProperties>
</file>